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k's DOMINO Parlor Version 5.1, August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free program, but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program, it should be registered.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15 for the package (including DOMINO51 and DOM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J. Ball, 3304 Glen Rose Drive, 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(from registered users) are welcome.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t the above address, or via Compuserve (71141,2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ail (jball@math.utexas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 or Compatible, 256K RAM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was intended to be easily played under Windows, although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game and can also be played from DOS. It is evident from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ominoes for Windows' games currently coming out that there is som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game; unfortunately, Windows' graphics is apparently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the display of a domino game. At least none of the gam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have a useful display. Most of them are not real dominoes, any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variant of the children's game Muggins - let's see who can 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ominoes first. Real dominoes is a much more complex game, and fo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it is absolutely necessary that the entire board be vis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t all times. This is apparently very difficult to achieve i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ne of the games I have looked at handle this proble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this revision of 'Mack's Domino Parlor' was ma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that it would be played under Windows. The *.wri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Windows directory, so they can be viewed or printed wit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(DOMINO51.EXE, DOM4.EXE, DOM.CNF) sh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, e.g., c:\dom. Then the statement SET DOMPATH=C:\D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autoexec.bat file. This will allow the domino prog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 and will cause the saved games and the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written to this directory rather than to whateve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use by Windows. (Note that there are no spaces around the '=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; there should also be no space or backslash after the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tting this environment varable is to allow DOMINO5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gram Manager/Files/Run, or from Dos, as "c:\dom\domino51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also possible to use File Manager to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m and the file DOMINO51.EXE or, under DOS, to cd to \dom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ame can also be played directly from a floppy disk with not much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Manager or the environment variable DOMPATH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uter implementation of a two-person single-spinner domino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below presupposes some knowledge of this game, bu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ules, is included. This account should be adequate for 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played dominoes before. Since domino rules tend to be quite local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very familiar with some version of the game might wish to scan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ere for possible variations from their rules. (Some of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are included as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levels of play - 0,1,2 - with level 1 being the defaul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 games are easy, but not this one. Only a very competent player can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ly at level 2, and even level 0 requires some attention.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challenging, but not too difficult to be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starts, you will be given an opportunity to mak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, one being the level of play. The others will be discuss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but to get the game under way quickly, just press P to accep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per begins with a "Draw for Down". The machine (Mack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elect a domino for you and one for himself, displaying both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nouncing who won the first down. To continue, press the space ba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[Pressing one of these is often expected but not alway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ompt. Whenever the machine seems to be waiting for you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n't know what, try pressing one of these keys. Something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, and nothing very bad ever do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"Draw for Down", there will be a very short pause for shuff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ling; your hand will then be displayed, along with the current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it is your down, a prompt asking you to specify a domino to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Mack's down, a domino will be played almost immediately;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after Mack's down and you will be prompted to indicate the do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your turn and you wish to play, for example, the 2-3, you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and press the space bar. If you make a mistake on the first dig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, you may start over by pressing X or the backspace ke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igit, pressing any key other than the space bar or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enter your choice. Once you press the space bar, thoug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 is considered to have been exposed and must be played if possib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to remember that the FIRST number typed is to be played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 on the board; even though the domino 3-2 is the same as the domino 2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32 is NOT the same as entering 23 (notice also that to play th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type 2-3 or 2 3 or 2,3; just 23 with no separ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23 as your choice and there is no place to play a 2 on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reenter your play. If there is exactly one legal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2, or if all places are equivalent, the play will be ma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the space bar; if there are two or more inequivalent places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however, you will be asked to indicate the "End" on which you wish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are at most four ends; here they are numbered 1,2,3,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clockwise, starting with the end which is initially at the right.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chooses among equivalent ends, the one containing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ominoes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your turn and you do not have a domino that can be played, press 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or P to pass. A request to pass will not be honored if the boney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mpty; instead, it will be treated as a draw. Similarly, when the bone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ty, a request to draw will be interpreted as a pass. (Thus D and 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entries.) Neither Draw nor Pass will be accepted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 that will play; in this case, a playable domino will be briefly ma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sked to reenter your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play a domino, the domino played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your hand, and the last domino in the display will take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r hand is continually being rearranged, which can be disconce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bject is to make room for the dominoes on End 3, which will be sn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table and might otherwise run into the display of your h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is your turn to play, however, you may rearrange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. Press A to enter the 'adjust' mode; one of your domino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 heavy vertical centerline of a different color. This mar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domino to domino in your hand with the arrow keys. Pressing 'I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select" the currently marked domino. To interchange two dominoes,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m and press Enter. To flip a single domino, mark it al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(After each flip or interchange, the selection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) To return to the game, press Enter with no domino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press Es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either you or Mack plays a domino, the count, if any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o go to the next play, after verifying the information giv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ess the space bar. Initially, since Mack plays so rapid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self waiting overlong before realizing that it's your turn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, though, that you have a chance to note where Mack 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, if anything, he made on his play, so he always waits for you to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. Similarly, Mack politely waits for you to confirm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has been properly credited before making his own play - after you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de and the count, if any, credited to you, you must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gain to tell Mack that he may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rst double is played, the board will be redrawn, if necessa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pinner is in the center of the table. This rearrangemen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four ends of the spinner to be played on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urse of play it may happen that so many dominoes have been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articular end that no more can be played there without (possi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with other parts of the display. When this happens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on that end will be indicated with half-size dominoes. To furthe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such instances, doubles will not be played crosswise,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so some care is involved in remembering the count valu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. This situation arises relatively infrequently, and should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In some very rare cases, some dominos may overlap each oth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easy to decipher the display even in this rare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presented at the start of a game. To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one of these, use the Up and Down arrow keys to highlight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Some of the options are obvious, but other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, the level of play, needs no comment. Pressing E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highlighted causes the level (indicated at the right)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values 0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oice is for the initial draw, which can be 7, 9  or 11 domin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a major effect on the game; the 11-draw game seems to offe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luck and skill, but many players prefer the smaller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ogram has been tested extensively for the 11-draw version, but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for the other games. Please report any errors that may show 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ith the "Initial Draw" option highlighted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ize to cycle through the values 7, 9,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choices allow the use of two special, and somewhat unusual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allows a player to ask for a redeal if his hand contains '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' doubles (five or more in an 11-draw game, four or more in a 7- or 9-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. The redeal must be requested at the player's first opportunit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hand, and is inplemented by pressing 'F' instead of naming a do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pecial rule, 'Highest Double Downs', requires that the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highest double at the beginning of a game (or after a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) must play that domino to start the next hand. In all other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s made by the person who last dominoed, with no restrictions on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. The rule is not entirely clear as to the procedure in cas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double; as implemented here, if neither has a double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al and the process is repeated. Note that this rule may confli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Doubles rule, in which case this rule takes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option is an obvious one, the number of points constit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game. This should be at least 250 points to allow for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to even out somewhat, and probably should be 300 or more in an 11-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wo options affect the computer implementation, not the ga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repeating a previously played game. A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each game, you will be given the opportunity to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yed for replaying later. The purpose of replaying a hand i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an improve your play the next time, or if you can do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yer with the same deals, or (by switching hands)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done better than Mack with the same dominoes. (If you nam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"game0", "game1", ... "game9" the program will list the gam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10) when you ask to repeat a game. You may use any names you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games, but if the names do not begin with "game"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name of the game you wish to repeat.) Once you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a game, you will be asked whether you wish to switch the han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various options in effect when that game was play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, but you can change these before starting pla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an EGA or VGA graphics adapter, and the colors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, text and dominoes are identified by their IBM-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; only 0-7 are available for the background and 8-15 are br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se. One should probably use a dark background and a contr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intensity color for the text and the domin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a set of options you like, you may save them to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DOM.CNF, to be automatically used as defaults on subsequent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MINO51. (All options except Repeat are sav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, you may use the Enter key whenever the space bar is call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if you get fed up with a game, you may start over by pressing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again, or quit by pressing Q or Esc. These entrie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machine is waiting for a response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ways saves a complete record of the current game,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'domrec', in the domino directory. If you notice any bug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f a game please make a printout of this file and send it to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dicating what happened. (Don't start another game before rena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this file since the new game will overwrite the previous recor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the game record, I can replay the same game on the debu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find the error. The record file is an ordinary text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it with the command 'copy domrec prn'; alternativ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via CompuServe if you have an account there or by e-mai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Internet or its mail service. (The addresses are given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queries presented to you at the end of a game is "Another gam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". If you answer with Y, the next game will have the same parameters (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core, etc.) as the one just played, and Mack will keep a runn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 of games won by you and by him during the current sessio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end of the last game in the series. (If you wish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ut want to change some of the parameters, use R to repla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51 has the ability to save a continuous record of the games 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on by any of several individuals. To use this feature, star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as a 'command line option'; i.e., to star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:\dom\DOMINO51 your name' instead of just c:\dom\DOMINO51'. (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entered the same, of course. Since it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ll caps, upper and lower case is irrevelant, but oth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voided.) If this method of starting the game is us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record of the current player will be listed at the end of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most 10 names can be stor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 is totally honest in his play, and uses his knowledge of the domino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 only for checking purposes - to determine whether you do inde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doubles, whether you own the domino you wish to play, an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ve no legal play when you ask to draw or pass. His decision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play are based only on legitimate information - the dominoe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hose on the board, and the number remaining in your hand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yard. Reading the complete record, domrec, of a game will give a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f this, but you have to have faith that Mack does not peek at yo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nagle boneyard draws. He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